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М04. МДК04.02. Вопросы для подготовки к промежуточной аттес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ы «Сестринский уход в психиатрии» и «Сестринский уход в невролог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ми службами осуществляется плановая неврологическая помощь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ми службами осуществляется экстренная неврологическая помощь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стринский уход при парезах и паралич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йте определение терминам «неврит, радикулит, дорсалгия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омендации пациенту с остеохондрозом позвоночника с болевым синдром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«Острое нарушение мозгового кровообращения». Этиология, патогенез, приоритетные сестринские вмешатель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ль медсестры в реабилитационном процессе после инсуль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диагностике каких неврологических заболеваний необходима люмбальная пункци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ишите роль медсестры в подготовке пациента к люмбальной пунк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репно-мозговая травма. Классификация, клиника. Сестринский ухо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обенности течения ЧМТ у де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обенности транспортировки пациентов со спинальной травмо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алительные заболевания нервной системы. Классификация, клиника, основные принципы лечения и ух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обенности течения и лечения туберкулёзного менинги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йроковид. Клиника, лечение и ух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йте определение понятию «миелит». Этиология, патогенез, лечение и ух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йте определение понятию «рассеянный склероз». Этиология, патогенез, лечение и ух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пилепсия, эпилептический статус. Роль медсестры при оказании помощи при судорожном состоянии мероприятия по ух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ременные методы лечения судорожных состоя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тройства деятельности вегетативной нервной системы Классификация вегетативных расстрой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йте определение понятию «невроз, неврастения, паническая атака, бессонниц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стринский уход при нарушении деятельности вегетативной нервной систе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холи головного мозга, приоритетные проблемы пациента. Сестринский ух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холи спинного мозга Приоритетные проблемы пациента, сестринский уход. Роль этики и деонтологии в работе медсестры с онкологическими пациент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йте определение понятию «афазия». Какие способы общения с пациентом, страдающим афазией приоритетны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методы реабилитации неврологических больных наиболее значимы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йродегенеративные заболевания нервной системы. Болезнь Альцгеймера. Принципы лечения и ух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лезнь Паркинсона. Принципы лечения и ух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рвно-мышечные заболевания. Этиология патогенез, принципы лечения и ух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йте определение понятию «Детский церебральный паралич». Этиология, патогенез, принципы лечения и ух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ы законодательства в психиатрии. Приказ № 245 о принудительной госпитализации гражданина с признаками психического расстро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ические нормы при проведении сестринского ухода за психическими больными (врачебная тайна, приватность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стринский уход за пациентом, находящимся в депрессивном состоянии и отказом от пищ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стринский уход за пациентом в состоянии психомоторного возбуждения. Показания для физического ограничения двигательной активности – «вязка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обенности ухода за пациентом, находящимся в состоянии кататонического ступор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ки острого наркотического опьянения веществами опиатной групп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стринский уход за пациентом в состоянии острого алкогольного психоза – «белая горячка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стринский уход за пациентом, находящемся в галлюцинаторно-бредовом состоя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стринский уход за пациентом, совершившим суицидальную попытку. Виды надзора в психиатр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ки передозировки и «ломки» у пациентов, страдающих наркотической зависимостью. Антидот, применяемый при передозировке опиат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5:11:00Z</dcterms:created>
  <dc:creator>admin</dc:creator>
  <dc:description/>
  <cp:keywords/>
  <dc:language>en-US</dc:language>
  <cp:lastModifiedBy>Сотруднтк МКСГМУ</cp:lastModifiedBy>
  <dcterms:modified xsi:type="dcterms:W3CDTF">2025-09-15T05:11:00Z</dcterms:modified>
  <cp:revision>2</cp:revision>
  <dc:subject/>
  <dc:title>ПМ04</dc:title>
</cp:coreProperties>
</file>